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xzuVABuHMaVlrYmJJRyC0Gt+/d+zMW4jPZXkGFHM6G6SWKJ+qF2NkBKqEINazLGTH82C2s
dqvB05qEwoyQbwr6gTET+s9jawLCaB0aS7pW5NHCuDtYA+0lQwRN4GWq94Fh263dDl5IjT6K
ZbujnHn3gb9tcWayjOuOXOGhj40XesY21/UXItWtWSSdvfvgex1k8/P0VXkHB7dA68fIw3uL
/Qrk+is6ZeQ9ANgQvU</vt:lpwstr>
  </property>
  <property fmtid="{D5CDD505-2E9C-101B-9397-08002B2CF9AE}" pid="3" name="_2015_ms_pID_7253431">
    <vt:lpwstr>q8bbbI+HzTGe0tiu15+eC80zDsdpPWHKf4qHSAg/57Vr9rxZew/Lpu
U+/PP4DnzFej8sXTkzmcUM8TMMw0+DFmVGUWr6XW1GKg68qImhsg1eFb277Kshv/AdZIaRrB
0lj1c24Ppj1sywJ+GKZNLynxXrZX73YkebKJN4Pb3HfaKWBFEoLLvGshqxSoPw3+LUxHPVsa
9SdHMyQS11xde8mBZYCGCzUccXCvoksubi9A</vt:lpwstr>
  </property>
  <property fmtid="{D5CDD505-2E9C-101B-9397-08002B2CF9AE}" pid="4" name="_2015_ms_pID_7253431_00">
    <vt:lpwstr>_2015_ms_pID_7253431</vt:lpwstr>
  </property>
  <property fmtid="{D5CDD505-2E9C-101B-9397-08002B2CF9AE}" pid="5" name="_2015_ms_pID_7253432">
    <vt:lpwstr>SurUVV0Fv4xOMb3+ofCp1nM1W/c7WJcZRAHF
+a1vDp5QgJIRPMYWeEMEViDYyh+JWC98v39cQWS2v4ZkcomhW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